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300" w:leader="none"/>
          <w:tab w:val="left" w:pos="12780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Cs w:val="16"/>
        </w:rPr>
        <w:t>ΑΝΑΣΚΟΠΗΣΗ ΣΥΣΤΗΜΑΤΟΣ ΠΟΙΟΤΗΤΑΣ</w:t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autoSpaceDE w:val="false"/>
        <w:spacing w:lineRule="atLeas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ΠΕΡΙΟΔΟΣ ΑΝΑΣΚΟΠΗΣΗΣ:  ΑΠΟ __13/10/09_______ ΕΩΣ  __15/01/11_______                                                     ΗΜΕΡΟΜΗΝΙΑ ΑΝΑΣΚΟΠΗΣΗΣ</w:t>
      </w:r>
      <w:r>
        <w:rPr>
          <w:b/>
          <w:color w:val="000000"/>
          <w:sz w:val="16"/>
          <w:szCs w:val="16"/>
          <w:u w:val="single"/>
        </w:rPr>
        <w:t xml:space="preserve">: </w:t>
      </w:r>
      <w:r>
        <w:rPr>
          <w:b/>
          <w:color w:val="000000"/>
          <w:sz w:val="16"/>
          <w:szCs w:val="16"/>
        </w:rPr>
        <w:t>Σελίδα  …1..  από …2….</w:t>
      </w:r>
    </w:p>
    <w:p>
      <w:pPr>
        <w:pStyle w:val="Normal"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autoSpaceDE w:val="false"/>
        <w:spacing w:lineRule="atLeast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553"/>
        <w:gridCol w:w="3973"/>
        <w:gridCol w:w="1638"/>
      </w:tblGrid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ΕΔΟΜΕΝΑ ΑΝΑΣΚΟΠΗΣΗΣ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ΥΡΗΜΑΤΑ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ΕΝΕΡΓΕΙΕΣ ΥΛΟΠΟΙΗΣΗ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ΠΕΥΘΥΝΟΙ</w:t>
              <w:br/>
              <w:t>ΗΜ/ΝΙΑ ΥΛΟΠΟΙΗΣΗ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4"/>
              </w:rPr>
              <w:t>ΥΛΟΠΟΙΗΣΗ</w:t>
            </w:r>
            <w:r>
              <w:rPr>
                <w:color w:val="000000"/>
                <w:sz w:val="16"/>
                <w:szCs w:val="14"/>
              </w:rPr>
              <w:br/>
            </w:r>
            <w:r>
              <w:rPr>
                <w:b/>
                <w:bCs/>
                <w:color w:val="000000"/>
                <w:sz w:val="16"/>
                <w:szCs w:val="14"/>
              </w:rPr>
              <w:t>ΥΠΟΓΡΑΦΗ / ΗΜΕΡΟΜΗΝΙΑ</w:t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ind w:left="522" w:hanging="52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Σ.Δ.Α.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1.1 </w:t>
            </w:r>
            <w:r>
              <w:rPr>
                <w:bCs/>
                <w:color w:val="000000"/>
                <w:sz w:val="16"/>
                <w:szCs w:val="16"/>
              </w:rPr>
              <w:t>Ικανοποιεί τις απαιτήσεις του προτύπου ISO  9000:2001 (Αποτελέσματα Επιθεώρησης από εξωτερικό φορέα)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2΄</w:t>
            </w:r>
            <w:r>
              <w:rPr>
                <w:bCs/>
                <w:color w:val="000000"/>
                <w:sz w:val="16"/>
                <w:szCs w:val="16"/>
              </w:rPr>
              <w:t>Ικανοποιεί την  πολιτική ποιότητας και τους αντικειμενικούς στόχους που έχει υιοθετήσει η διοίκηση;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  <w:r>
              <w:rPr>
                <w:bCs/>
                <w:color w:val="000000"/>
                <w:sz w:val="16"/>
                <w:szCs w:val="16"/>
              </w:rPr>
              <w:t xml:space="preserve"> Εφαρμόζεται το Σ.Δ.Π. ικανοποιητικά από τα στελέχη της επιχείρησης;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1.4</w:t>
            </w:r>
            <w:r>
              <w:rPr>
                <w:bCs/>
                <w:color w:val="000000"/>
                <w:sz w:val="16"/>
                <w:szCs w:val="16"/>
              </w:rPr>
              <w:t xml:space="preserve"> Έχουν διαπιστωθεί ανάγκες τροποποιήσεων ή προσαρμογών σε νέες απαιτήσει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Το ΣΔΠ ικανοποιεί τις απαιτήσεις του </w:t>
            </w:r>
            <w:r>
              <w:rPr>
                <w:color w:val="000000"/>
                <w:sz w:val="16"/>
                <w:szCs w:val="16"/>
                <w:lang w:val="en-US"/>
              </w:rPr>
              <w:t>ISO</w:t>
            </w:r>
            <w:r>
              <w:rPr>
                <w:color w:val="000000"/>
                <w:sz w:val="16"/>
                <w:szCs w:val="16"/>
              </w:rPr>
              <w:t xml:space="preserve"> 9000:2001 την Πολιτική Ποιότητας και τους αντικειμενικούς σκοπούς. Το ΣΔΠ εφαρμόζεται ικανοποιητικά.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ind w:left="271" w:hanging="27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ΑΠΟΤΕΛΕΣΜΑΤΑ ΕΣΩΤΕΡΙΚΩΝ ΕΠΙΘΕΩΡΗΣΕ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>2.1</w:t>
            </w:r>
            <w:r>
              <w:rPr>
                <w:bCs/>
                <w:color w:val="000000"/>
                <w:sz w:val="16"/>
                <w:szCs w:val="16"/>
              </w:rPr>
              <w:t xml:space="preserve"> Διενέργεια εσωτερικών επιθεωρήσεων σύμφωνα με το υπάρχον πρόγραμμ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  <w:r>
              <w:rPr>
                <w:bCs/>
                <w:color w:val="000000"/>
                <w:sz w:val="16"/>
                <w:szCs w:val="16"/>
              </w:rPr>
              <w:t xml:space="preserve"> Τα αποτελέσματα επιθεωρήσεων είναι ικανοποιητικά;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3</w:t>
            </w:r>
            <w:r>
              <w:rPr>
                <w:bCs/>
                <w:color w:val="000000"/>
                <w:sz w:val="16"/>
                <w:szCs w:val="16"/>
              </w:rPr>
              <w:t xml:space="preserve"> Καταγράφηκαν σημαντικές μη συμμορφώσεις ή αποκλίσεις από την εφαρμογή του Σ.Δ.Π.;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2.5</w:t>
            </w:r>
            <w:r>
              <w:rPr>
                <w:bCs/>
                <w:color w:val="000000"/>
                <w:sz w:val="16"/>
                <w:szCs w:val="16"/>
              </w:rPr>
              <w:t xml:space="preserve"> Πραγματοποιούνται οι προβλεπόμενες διορθωτικές και προληπτικές ενέργειες εντός των προβλεπομένων ορίω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ραγματοποιήθηκε τακτική εσωτερική επιθεώρηση με ικανοποιητικά αποτελέσματα. Δεν καταγράφονται σημαντικές αποκλίσεις ή μη συμμορφώσεις. Οι όποιες αποκλίσεις διαπιστώθηκαν δροσολογήθηκαν προς επίλυση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ρόκειται να συμπληρωθούν ερωτηματολόγια ικανοποίησης πελατών για την εξακρίβωση του ποσοστού ικανοποίησης στις υπηρεσίες και στα προϊόντα που προσφέρουμε.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80" w:after="80"/>
              <w:ind w:left="275" w:hanging="2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ΕΛΕΓΧΟΣ ΔΙΕΡΓΑΣΙΩΝ &amp; ΔΙΑΔΙΚΑΣΙΩΝ ΠΑΡΑΓΩΓΗΣ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br/>
              <w:t>3.1</w:t>
            </w:r>
            <w:r>
              <w:rPr>
                <w:rFonts w:cs="Times New Roman" w:ascii="Times New Roman" w:hAnsi="Times New Roman"/>
                <w:b w:val="false"/>
              </w:rPr>
              <w:t xml:space="preserve"> Αξιολόγηση τεχνικής επάρκειας προσωπικού.</w:t>
              <w:br/>
            </w:r>
            <w:r>
              <w:rPr>
                <w:rFonts w:cs="Times New Roman" w:ascii="Times New Roman" w:hAnsi="Times New Roman"/>
              </w:rPr>
              <w:t>3.2</w:t>
            </w:r>
            <w:r>
              <w:rPr>
                <w:rFonts w:cs="Times New Roman" w:ascii="Times New Roman" w:hAnsi="Times New Roman"/>
                <w:b w:val="false"/>
              </w:rPr>
              <w:t xml:space="preserve"> Επάρκεια εγκαταστάσεων, περιβαλλοντικές συνθήκες.</w:t>
              <w:br/>
            </w: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cs="Times New Roman" w:ascii="Times New Roman" w:hAnsi="Times New Roman"/>
                <w:b w:val="false"/>
              </w:rPr>
              <w:t xml:space="preserve"> Έλεγχος και χρήση κατάλληλου εξοπλισμού. 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3.4</w:t>
            </w:r>
            <w:r>
              <w:rPr>
                <w:rFonts w:cs="Times New Roman" w:ascii="Times New Roman" w:hAnsi="Times New Roman"/>
                <w:b w:val="false"/>
              </w:rPr>
              <w:t xml:space="preserve"> Διαθεσιμότητα απαραίτητων μέσων. (Οδηγίες εργασίας, σχέδια ποιότητας, τεκμηρίωση κ.λ.π).  </w:t>
              <w:br/>
            </w:r>
            <w:r>
              <w:rPr>
                <w:rFonts w:cs="Times New Roman" w:ascii="Times New Roman" w:hAnsi="Times New Roman"/>
              </w:rPr>
              <w:t>3.5</w:t>
            </w:r>
            <w:r>
              <w:rPr>
                <w:rFonts w:cs="Times New Roman" w:ascii="Times New Roman" w:hAnsi="Times New Roman"/>
                <w:b w:val="false"/>
              </w:rPr>
              <w:t xml:space="preserve"> Κατάσταση διακρίβωσης εξοπλισμού, μετρήσεων και δοκιμών.</w:t>
              <w:br/>
            </w:r>
            <w:r>
              <w:rPr>
                <w:rFonts w:cs="Times New Roman" w:ascii="Times New Roman" w:hAnsi="Times New Roman"/>
              </w:rPr>
              <w:t>3.6</w:t>
            </w:r>
            <w:r>
              <w:rPr>
                <w:rFonts w:cs="Times New Roman" w:ascii="Times New Roman" w:hAnsi="Times New Roman"/>
                <w:b w:val="false"/>
              </w:rPr>
              <w:t xml:space="preserve"> Διαχείριση  υλικών και προϊόντων (Αποθήκευση –Διανομή). </w:t>
              <w:br/>
            </w:r>
            <w:r>
              <w:rPr>
                <w:rFonts w:cs="Times New Roman" w:ascii="Times New Roman" w:hAnsi="Times New Roman"/>
              </w:rPr>
              <w:t>3.7</w:t>
            </w:r>
            <w:r>
              <w:rPr>
                <w:rFonts w:cs="Times New Roman" w:ascii="Times New Roman" w:hAnsi="Times New Roman"/>
                <w:b w:val="false"/>
              </w:rPr>
              <w:t xml:space="preserve"> Εκπαίδευση προσωπικού.</w:t>
            </w:r>
          </w:p>
          <w:p>
            <w:pPr>
              <w:pStyle w:val="TextBodyIndent"/>
              <w:spacing w:before="80" w:after="8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Το ΣΔΠ και οι διάφορες οδηγίες τηρούνται στο σύνολό τους. Κρίνεται ότι απαιτείται περισσότερη εκπαίδευση του προσωπικού και του διαχειριστή του ΣΔΠ. Ο εξοπλισμός διακίνησης και των προϊόντων κρίνεται ικανοποιητικός. 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ΚΠΑΙΔΕΥΣΗ ΠΡΟΣΩΠΙΚΟΥ με εποπτικά μέσα στο ΣΠΔ και στη σωστή συμπλήρωση των εντύπων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κπαίδευση προσωπικού σε εξειδικευμένο πρόγραμμα παροχής υπηρεσιών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ΠΕΛΑΤΕ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ind w:left="272" w:hanging="272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</w:t>
            </w:r>
            <w:r>
              <w:rPr>
                <w:bCs/>
                <w:color w:val="000000"/>
                <w:sz w:val="16"/>
                <w:szCs w:val="16"/>
              </w:rPr>
              <w:t xml:space="preserve"> Ικανοποίηση πελατών.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</w:t>
            </w:r>
            <w:r>
              <w:rPr>
                <w:bCs/>
                <w:color w:val="000000"/>
                <w:sz w:val="16"/>
                <w:szCs w:val="16"/>
              </w:rPr>
              <w:t xml:space="preserve"> Ανίχνευση νέων αναγκών και απαιτήσεων πελατών.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4.3.</w:t>
            </w:r>
            <w:r>
              <w:rPr>
                <w:bCs/>
                <w:color w:val="000000"/>
                <w:sz w:val="16"/>
                <w:szCs w:val="16"/>
              </w:rPr>
              <w:t xml:space="preserve"> Αξιολόγηση παραπόνων πελατών- διορθωτικές - προληπτικές ενέργειες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α αποτελέσματα έρευνας ικανοποίησης πελάτη είναι ικανοποιητικά. Δεν υπάρχουν παράπονα πελατών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ΑΝΑΣΚΟΠΗΣΗ ΣΥΣΤΗΜΑΤΟΣ ΠΟΙΟΤΗΤΑ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ΡΙΟΔΟΣ ΑΝΑΣΚΟΠΗΣΗΣ:  ΑΠΟ _________ ΕΩΣ  ______________                                    ΗΜΕΡΟΜΗΝΙΑ ΑΝΑΣΚΟΠΗΣΗΣ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: </w:t>
            </w:r>
            <w:r>
              <w:rPr>
                <w:b/>
                <w:color w:val="000000"/>
                <w:sz w:val="16"/>
                <w:szCs w:val="16"/>
              </w:rPr>
              <w:t xml:space="preserve">Σελίδα  …2..  από …2….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</w:tr>
      <w:tr>
        <w:trPr/>
        <w:tc>
          <w:tcPr>
            <w:tcW w:w="52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lineRule="auto" w:line="360" w:before="80" w:after="80"/>
              <w:ind w:left="272" w:hanging="27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ΔΟΜΕΝΑ ΑΝΑΣΚΟΠΗΣΗΣ</w:t>
            </w:r>
          </w:p>
        </w:tc>
        <w:tc>
          <w:tcPr>
            <w:tcW w:w="355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ΥΡΗΜΑΤΑ</w:t>
            </w:r>
          </w:p>
        </w:tc>
        <w:tc>
          <w:tcPr>
            <w:tcW w:w="3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ΕΝΕΡΓΕΙΕΣ ΥΛΟΠΟΙΗΣΗ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ΠΕΥΘΥΝΟΙ</w:t>
              <w:br/>
              <w:t>ΗΜ/ΝΙΑ ΥΛΟΠΟΙΗΣΗΣ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ΥΛΟΠΟΙΗΣΗ</w:t>
            </w:r>
            <w:r>
              <w:rPr>
                <w:b/>
                <w:color w:val="000000"/>
                <w:sz w:val="16"/>
                <w:szCs w:val="16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ΥΠΟΓΡΑΦΗ / ΗΜΕΡΟΜΗΝΙΑ</w:t>
            </w:r>
          </w:p>
        </w:tc>
      </w:tr>
      <w:tr>
        <w:trPr/>
        <w:tc>
          <w:tcPr>
            <w:tcW w:w="52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ind w:left="272" w:hanging="27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ΔΙΟΡΘΩΤΙΚΕΣ – ΠΡΟΛΗΠΤΙΚΕΣ ΕΝΕΡΓΕΙΕΣ – ΒΕΛΤΙΩΣ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>5.1</w:t>
            </w:r>
            <w:r>
              <w:rPr>
                <w:bCs/>
                <w:color w:val="000000"/>
                <w:sz w:val="16"/>
                <w:szCs w:val="16"/>
              </w:rPr>
              <w:t xml:space="preserve"> Καταγραφή και Επισήμανση αδυναμιών που απαιτούν άμεση  παρέμβαση ή περιοχές όπου είναι πιθανόν να παρουσιάσουν πρόβλημ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5.2</w:t>
            </w:r>
            <w:r>
              <w:rPr>
                <w:bCs/>
                <w:color w:val="000000"/>
                <w:sz w:val="16"/>
                <w:szCs w:val="16"/>
              </w:rPr>
              <w:t xml:space="preserve"> Εξασφάλιση επάρκειας και καταλληλότητας πόρων (Ανθρώπινο δυναμικό, Εξοπλισμό, Εγκαταστάσεις).</w:t>
              <w:tab/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>5.3</w:t>
            </w:r>
            <w:r>
              <w:rPr>
                <w:bCs/>
                <w:color w:val="000000"/>
                <w:sz w:val="16"/>
                <w:szCs w:val="16"/>
              </w:rPr>
              <w:t xml:space="preserve"> Ανασκόπηση αποτελεσματικότητας ενεργειών που ανελήφθησαν. </w:t>
              <w:br/>
            </w:r>
          </w:p>
        </w:tc>
        <w:tc>
          <w:tcPr>
            <w:tcW w:w="355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ίνεται καταγραφή και επισήμανση των όποιων αδυναμιών που απαιτούν άμεση παρέμβαση</w:t>
            </w:r>
          </w:p>
        </w:tc>
        <w:tc>
          <w:tcPr>
            <w:tcW w:w="3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ind w:left="272" w:hanging="27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 ΑΞΙΟΛΟΓΗΣΗ ΠΡΟΜΗΘΕΥΤΩΝ – ΥΠΕΡΓΟΛΑΒΩ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6.1 </w:t>
            </w:r>
            <w:r>
              <w:rPr>
                <w:bCs/>
                <w:color w:val="000000"/>
                <w:sz w:val="16"/>
                <w:szCs w:val="16"/>
              </w:rPr>
              <w:t>Ανταπόκριση στις υποχρεώσεις τους έγκαιρα και αξιόπιστα.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.2 </w:t>
            </w:r>
            <w:r>
              <w:rPr>
                <w:bCs/>
                <w:color w:val="000000"/>
                <w:sz w:val="16"/>
                <w:szCs w:val="16"/>
              </w:rPr>
              <w:t>Υπάρχει ικανοποιητικό δίκτυο επικοινωνίας με αρμόδιο διοικητικό προσωπικό του προμηθευτή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</w:tabs>
              <w:autoSpaceDE w:val="false"/>
              <w:spacing w:before="80" w:after="8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Όι περισσότεροι προμηθευτές είναι αξιολογημένοι και φέρουν πιστοποίηση </w:t>
            </w:r>
            <w:r>
              <w:rPr>
                <w:color w:val="000000"/>
                <w:sz w:val="16"/>
                <w:szCs w:val="16"/>
                <w:lang w:val="en-US"/>
              </w:rPr>
              <w:t>ISO</w:t>
            </w:r>
            <w:r>
              <w:rPr>
                <w:color w:val="000000"/>
                <w:sz w:val="16"/>
                <w:szCs w:val="16"/>
              </w:rPr>
              <w:t>. Αναμένονται τα αποτελέσματα από όλους ους προμηθευτές της επιχείρησης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263" w:hanging="25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 ΛΟΙΠΑ ΣΤΟΙΧΕΙΑ</w:t>
            </w:r>
          </w:p>
          <w:p>
            <w:pPr>
              <w:pStyle w:val="Normal"/>
              <w:widowControl w:val="false"/>
              <w:autoSpaceDE w:val="false"/>
              <w:spacing w:before="80" w:after="80"/>
              <w:ind w:left="6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7.1 </w:t>
            </w:r>
            <w:r>
              <w:rPr>
                <w:bCs/>
                <w:color w:val="000000"/>
                <w:sz w:val="16"/>
                <w:szCs w:val="16"/>
              </w:rPr>
              <w:t>Θέση στην αγορά – Ανταγωνισμός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  <w:br/>
              <w:t xml:space="preserve">7.2 </w:t>
            </w:r>
            <w:r>
              <w:rPr>
                <w:bCs/>
                <w:color w:val="000000"/>
                <w:sz w:val="16"/>
                <w:szCs w:val="16"/>
              </w:rPr>
              <w:t>Νέες απαιτήσεις αγοράς, νέες τεχνολογίες, έρευνα-τεχνολογία)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  <w:br/>
              <w:t xml:space="preserve">7.3 </w:t>
            </w:r>
            <w:r>
              <w:rPr>
                <w:bCs/>
                <w:color w:val="000000"/>
                <w:sz w:val="16"/>
                <w:szCs w:val="16"/>
              </w:rPr>
              <w:t xml:space="preserve">Αλλαγές στον οργανισμό που επηρεάζουν το Σ.Δ.Π. </w:t>
              <w:br/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.4 </w:t>
            </w:r>
            <w:r>
              <w:rPr>
                <w:bCs/>
                <w:color w:val="000000"/>
                <w:sz w:val="16"/>
                <w:szCs w:val="16"/>
              </w:rPr>
              <w:t>Επέκταση επιχειρηματικών δραστηριοτήτων.</w:t>
            </w:r>
            <w:r>
              <w:rPr>
                <w:b/>
                <w:bCs/>
                <w:color w:val="000000"/>
                <w:sz w:val="16"/>
                <w:szCs w:val="16"/>
              </w:rPr>
              <w:br/>
              <w:t xml:space="preserve">7.5 </w:t>
            </w:r>
            <w:r>
              <w:rPr>
                <w:bCs/>
                <w:color w:val="000000"/>
                <w:sz w:val="16"/>
                <w:szCs w:val="16"/>
              </w:rPr>
              <w:t>Νέες προτάσεις γα βελτίωση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  <w:br/>
            </w:r>
          </w:p>
        </w:tc>
        <w:tc>
          <w:tcPr>
            <w:tcW w:w="3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Η επιχείρηση διατηρεί σταθερή τη σχέση της στην αγορά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1621"/>
        <w:gridCol w:w="1583"/>
        <w:gridCol w:w="1837"/>
        <w:gridCol w:w="1292"/>
      </w:tblGrid>
      <w:tr>
        <w:trPr>
          <w:trHeight w:val="30" w:hRule="atLeast"/>
        </w:trPr>
        <w:tc>
          <w:tcPr>
            <w:tcW w:w="81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ΜΠΕΡΑΣΜΑΤΑ ΑΝΑΣΚΟΠΗΣΗΣ.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Βελτίωση αποτελεσματικότητας Σ.Δ.Π.:   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Η διαχείριση του ΣΔΠ είναι ικανοποιητική, αναγνωρίζεται η αξία του ΣΔΠ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ελτίωση προϊόντος/υπηρεσίας σε σχέση με απαιτήσεις πελατών: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εν υπάρχουν ποιοτικές αποκλίσεις από τη ζήτηση της αγοράς.</w:t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left w:val="double" w:sz="4" w:space="4" w:color="000000"/>
              </w:pBd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νάγκη  σε Πόρους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Πόροι για την εκπαίδευση του προσωπικού</w:t>
            </w:r>
          </w:p>
        </w:tc>
        <w:tc>
          <w:tcPr>
            <w:tcW w:w="6333" w:type="dxa"/>
            <w:gridSpan w:val="4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ΥΜΜΕΤΕΧΟΝΤΕΣ</w:t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ΟΝΟΜΑ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ΠΩΝΥΜΟ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ΘΕΣΗ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ΑΓΓΕΛΟΣ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ΟΥΤΛΑΣ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ΧΕΙΡΙΣΤΗΣ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ΗΣΤΟ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ΟΥΤΛΑ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ΕΥΘΥΝΟΣ ΠΟΙΟΤΗΤΑ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ΩΣΤΑ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ΤΡΩΤΟ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ΞΩΤΕΡΙΚΟΣ ΣΥΜΒΟΥΛΟ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1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32" w:right="1440" w:gutter="0" w:header="270" w:top="3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20"/>
        <w:szCs w:val="20"/>
        <w:lang w:val="en-US"/>
      </w:rPr>
      <w:t>E</w:t>
    </w:r>
    <w:r>
      <w:rPr>
        <w:iCs/>
        <w:sz w:val="20"/>
        <w:szCs w:val="20"/>
      </w:rPr>
      <w:t>Ε</w:t>
    </w:r>
    <w:r>
      <w:rPr>
        <w:iCs/>
        <w:sz w:val="20"/>
        <w:szCs w:val="20"/>
        <w:lang w:val="en-US"/>
      </w:rPr>
      <w:t xml:space="preserve">011-1          </w:t>
    </w:r>
    <w:r>
      <w:rPr>
        <w:iCs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6"/>
      <w:szCs w:val="1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4" w:space="3" w:color="000000"/>
      </w:pBdr>
      <w:autoSpaceDE w:val="false"/>
    </w:pPr>
    <w:rPr>
      <w:rFonts w:ascii="Arial" w:hAnsi="Arial" w:cs="Arial"/>
      <w:b/>
      <w:bCs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80"/>
      <w:ind w:left="275" w:hanging="275"/>
    </w:pPr>
    <w:rPr>
      <w:rFonts w:ascii="Arial" w:hAnsi="Arial" w:cs="Arial"/>
      <w:b/>
      <w:bCs/>
      <w:color w:val="000000"/>
      <w:sz w:val="16"/>
      <w:szCs w:val="16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6:00Z</dcterms:created>
  <dc:creator>Στεφανος</dc:creator>
  <dc:description/>
  <cp:keywords/>
  <dc:language>en-US</dc:language>
  <cp:lastModifiedBy>Stefanos</cp:lastModifiedBy>
  <dcterms:modified xsi:type="dcterms:W3CDTF">2011-01-18T15:26:00Z</dcterms:modified>
  <cp:revision>2</cp:revision>
  <dc:subject/>
  <dc:title> ΑΝΑΣΚΟΠΗΣΗ ΣΥΣΤΗΜΑΤΟΣ ΔΙΑΧΕΙΡΙΣΗΣ ΠΟΙΟΤΗΤΑΣ</dc:title>
</cp:coreProperties>
</file>